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2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502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668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99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795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599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455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75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54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82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443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20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92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95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706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