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397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46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7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960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93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42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896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809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381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283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37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94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409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