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210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574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896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216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30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896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458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218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622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752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798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646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642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076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030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069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355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