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602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494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959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198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31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997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066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0624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226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395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495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000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350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483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200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