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178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017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70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650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132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750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52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112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009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82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3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67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40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