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899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46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468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359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0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05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84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32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849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56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4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2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97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23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8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833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18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