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86226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321154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344470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317030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235429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480748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010455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92775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699038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086531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991016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54686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730060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535728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115973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