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29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87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283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7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292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550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325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22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11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523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09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427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716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