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3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571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696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813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56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33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549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97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78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54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32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38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15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06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88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2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