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709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725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582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807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993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81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230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870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653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023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254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565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698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875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