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974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62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631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428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208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748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595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945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047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906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939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241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799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