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2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27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95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04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2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95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50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55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83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13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6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0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57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4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7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73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