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6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891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2431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5867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885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455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650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024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4189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658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963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7227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295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640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820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