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09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945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61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966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724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547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568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763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083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853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083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44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888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