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25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282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107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377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429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990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031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058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810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92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47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485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70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668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624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318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481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