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02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64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925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4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7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614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8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69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57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5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89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1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232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34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