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5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31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034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16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25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35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59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15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78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20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9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35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81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