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008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552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794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860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655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649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759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782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492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153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633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812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504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491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002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17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235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