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46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806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550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041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501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68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962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094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935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656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355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013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651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071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020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