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37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33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55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3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317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6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570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435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21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70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30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24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