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8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768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788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338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723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652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1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796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5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2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502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664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58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53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674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72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