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306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221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505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913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34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169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709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624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674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022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081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76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249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32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866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