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0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746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51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3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264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12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907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35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354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82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0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8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96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