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57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658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06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915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635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39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8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27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00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7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90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40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67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80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36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