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24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015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99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580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613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685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386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398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20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516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410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941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082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865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320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