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6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17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56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45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40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49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92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6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4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77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55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48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