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175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648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962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253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323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69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640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41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654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07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347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720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824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223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88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940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338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