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6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671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45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61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177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92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35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819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22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57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34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80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68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4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80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