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405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802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844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956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841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640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785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076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373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264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378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525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011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