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885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452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579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078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9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470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067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416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755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266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971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706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953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507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427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990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106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