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97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60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101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51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16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73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696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49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6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347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245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323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50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348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566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