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525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452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890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994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270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816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969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19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44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352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058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006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277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