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59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7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327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02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37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990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25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42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44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68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5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04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17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81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94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07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02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