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05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84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69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74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69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85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742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5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97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48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09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21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345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100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19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