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6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7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15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68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89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17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966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16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31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56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2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1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077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