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39795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11349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10294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48336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47855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02402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54460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32766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09971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38729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6134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92769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60815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80084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5589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56716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309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