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902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750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36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245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93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280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41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286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836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409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992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038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70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656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462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