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707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934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325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012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290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012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775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325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847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621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53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291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603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