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195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920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777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161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372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073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478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286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043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151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712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686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331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190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851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376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578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