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597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543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444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221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738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391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881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59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470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452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758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667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284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089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60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