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858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367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586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680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640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28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335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77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17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021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477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502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500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