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9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2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98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949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688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403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51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78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37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749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323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799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183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191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95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239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741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