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4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465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590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505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351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458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89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009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191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0642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884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750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142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163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575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