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785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70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933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989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192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76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391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83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36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740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756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09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959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