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05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707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994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399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592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48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107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50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944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244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56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426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809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4105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88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210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788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