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98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993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856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992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845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78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227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071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507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315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005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513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430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256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884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