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550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113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336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443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55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917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8050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106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8316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072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003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76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696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