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4859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6152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7636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4927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20947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0150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1283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4975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1452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4731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181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801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4728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3193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7983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5351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2953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