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062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253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331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69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425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818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867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968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783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682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78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720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27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960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047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