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349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238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465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381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471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169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004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359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725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465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05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280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927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